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2704"/>
        <w:gridCol w:w="2876"/>
      </w:tblGrid>
      <w:tr>
        <w:trPr>
          <w:trHeight w:val="438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ewable Energy 101         Name__________________P____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 of Sour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w Does it Work?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w/Small Pictur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>
          <w:trHeight w:val="18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Geotherm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dropower (rive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ar Energ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d Energ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oma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gae Bas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ezoelectri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oG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dropower (tida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crobial Fuel Cel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man Power Gene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3:48:00Z</dcterms:created>
  <dc:creator>wolfen</dc:creator>
  <dc:description/>
  <cp:keywords/>
  <dc:language>en-US</dc:language>
  <cp:lastModifiedBy>Thompson, Dianne L. (MDH)</cp:lastModifiedBy>
  <dcterms:modified xsi:type="dcterms:W3CDTF">2015-04-13T23:48:00Z</dcterms:modified>
  <cp:revision>2</cp:revision>
  <dc:subject/>
  <dc:title>Renewable Energy 101         Name__________________P____</dc:title>
</cp:coreProperties>
</file>